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Вода – не беда, или как подготовиться к паводку жителям частных дом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9375" cy="1743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 – не беда или как подготовиться к паводку жителям частных дом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телям частных жилых дом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смотреть и определить, где может появиться вода и по какому направлению она может пой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Территорию дома очистить от снега и льда. Лед, который мешает проходить воде, – разби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чистить дренажные и сточные канавки от мусора, веток, льда, накопившихся за зим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 необходимости – наоборот - соорудить из подручных материалов простейшие преграды для в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брать с подворья вещи, которые могут пострадать от в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 подтапливаемых помещениях не пользуйтесь электроприборами, не включайте освещ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то делать если дом попадает в зону подтопления паводковыми вод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еренести ценные и нужные вещи на чердак или верхние этаж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дготовиться к эвакуации: взять с собой деньги, документы, собрать необходимую одежду, продукты пит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 необходимости предусмотреть вывоз домашних животных из зоны затоп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казать при возможности помощь престарелым, соседя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и сообщении об эвакуации отключите газ и электричество, если покидаете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33:00Z</dcterms:created>
  <dc:creator>MZS</dc:creator>
  <dc:description/>
  <dc:language>en-US</dc:language>
  <cp:lastModifiedBy>MZS</cp:lastModifiedBy>
  <dcterms:modified xsi:type="dcterms:W3CDTF">2024-03-18T07:33:00Z</dcterms:modified>
  <cp:revision>2</cp:revision>
  <dc:subject/>
  <dc:title/>
</cp:coreProperties>
</file>